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960957791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948066104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0360806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854434354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133690898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364824826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773345788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413406112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346392837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745680849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935353527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507440345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764350000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435797043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694780198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452334217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518145038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651486649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2098103127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2081406893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19469546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433822918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993881774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407669459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393641661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50573139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747801326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959263835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155791752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6873596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604114194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278713620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310619249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982428039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311185302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807504993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573895276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511528172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219784955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49533290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222548406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031901321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764780211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751512399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052793337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535583362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407213274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513035572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835400313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058057785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856587160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271343732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2064046489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605801366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64219353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965917647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576487975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584685372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605145908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566394042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932533618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371586692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047168720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172184504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537189530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676537651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743021809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208032265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696094411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113032997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629122351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2017886281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26183793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983532997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617756463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693597035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872480567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669768111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949165531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818250281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371035554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679367330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531273457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867102263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981380124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907994487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90892140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199521144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766614128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622598005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967051222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837881955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941026949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616301928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2055601706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068712777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994962427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257981778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458215234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2110043424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023803920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209530759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465938948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974714413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03747134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396529111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775439851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241780724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49260246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093801595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941837382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335485381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145207880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700406390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404321088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302955024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370344245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141285714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60888732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2026847530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351392915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266376372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312704681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97875431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459855530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977688326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17720882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2023290050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673338338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590002985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512847025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601411223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703165980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341719840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2091446597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680779129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942689984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372441695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727099355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628027996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489699658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16494527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655508619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711319977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2006119256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142053359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564557997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385579586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467628074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921617915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944084842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849295738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766450933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858944241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220790952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847204583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54189618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623913251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343813535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74269186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479936317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369025585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024396663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685839117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83844908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513211476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65845768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904462278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651341514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884123748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268223837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988447984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2147180360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467261330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588483528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